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35593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 від 15.01.2015 р.        № 2850 «Про службове розслідування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комісії з проведення службового розслідування щодо продовження терміну її роботи, відповідно ст. 26 Закону України «Про місцеве самоврядування в Україні», п.3 Порядку проведення службового розслідування стосовно осіб, уповноважених на виконання функцій держави або місцевого самоврядування», затвердженого постановою Кабінету Міністрів України від 13.06.2000 р.  № 950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Внести зміни до рішення міської ради від 15.01.2015р. № 2850 «Про проведення службового розслідування», а саме пункт 4 викласти в такій редакції: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ab/>
        <w:t>«4. За результатами службового розслідування комісії скласти акт та подати його на розгляд міської ради  до 02.03.2015 року.»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2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2:00Z</dcterms:modified>
  <cp:revision>5</cp:revision>
  <dc:subject/>
  <dc:title> УКРАЇНА     </dc:title>
</cp:coreProperties>
</file>